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36671861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59390697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53004767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66017503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98966891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03049149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13535194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75465041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84747962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0485067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65186106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61029203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9326372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15013411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538257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88697029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066570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9017725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8783785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769463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41783838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69315726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78441200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77068431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98782192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00582083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77577321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61675644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18944912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89391236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33725466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61376381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94716460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47426702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03370358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439332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4700279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04518169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8038981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5230846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39317626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25879463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65232948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12659715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78890242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34630236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08209327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96243172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326452067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444938482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916053348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884750623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476881364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73627520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33423869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098317353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