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5344626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2128344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9054894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0697388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1741020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1623440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1593993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6982499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5791529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383980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5660294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2709958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1923588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