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29660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87904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28985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1396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525687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66853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62272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280812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115434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276182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31739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92391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859017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72640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90355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840250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29956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74042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670619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34925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704425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71695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63567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8326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876448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41656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