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1207315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215457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034052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409517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6122991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5333186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095087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151782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82283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84677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02962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02444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299559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055166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939321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03195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194276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59204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070354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4733995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224895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274340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56625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2448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07920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20461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