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921288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882246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519767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32664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505143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898647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726405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96933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035202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49432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2427273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467918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636182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566416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57102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9335003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01207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426111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65886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358001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37584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7175710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051881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430480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84720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54273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