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03427254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2400876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44993344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30372093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762169347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65707943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1602798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63248470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70291022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81593359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0113114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97733994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29593869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34209594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07125497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75799467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7217902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62150817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1332014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84894930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5476122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41604270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33477192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1097585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98430036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33934730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