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54997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98608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206964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68521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203920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1454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443602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07397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38619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58984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0783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435896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371918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67766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099515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229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005767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29957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24353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724501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229451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0227619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117306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531401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10535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365021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