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1139940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96241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4330679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1464474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275511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3670004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5712204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900014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6759700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036116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427719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3916568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2906651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0687302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7385878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2536983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973013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5107017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0037922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442413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9715011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0339003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4025936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263999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839581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0781480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