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0646729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32863261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7240947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6991902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1295802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1154891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07077726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8279866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2110746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11770447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14609477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8802708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11564399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83732266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9354941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9733972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75824652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59617907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92483327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763053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5476601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3553792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7174080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9473321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44866287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568052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