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106165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985901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379348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02046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772961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7901792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709166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031693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8346210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697790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94944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568869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7503144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1324490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415081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802284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49871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0727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7126925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88760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11939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986241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73645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95614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364217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84609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