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005065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205963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612883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166099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62338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57330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496510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17370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948202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79177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465507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121148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6428384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44331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1917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639799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837825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21650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94621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60395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38012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006454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72602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121779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04196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42892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3118250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360175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873889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32247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3138334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2037275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02145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722623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639994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420014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425588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29736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06748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60224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642539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432284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90087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365351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385400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700533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093445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82779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468746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1530472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422492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60661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235312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315051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285669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970233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500544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