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7500944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8360491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2102369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2378876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451381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128116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3132666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2001596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6025243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1832328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7688976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3674157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7364769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1170919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8565569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4562254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268034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238432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962735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140738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0648263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502156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048615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2437918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1663725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9718848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