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497378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5056290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7966250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780122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5881969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314929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78674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71230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0253483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5022202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41349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171510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127246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561426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960909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094945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897690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867541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053988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328952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021064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65195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291454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287005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593551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102319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