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46247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7223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718889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563669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88174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03348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962085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51207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5988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9616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04352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758178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013948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65267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77060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35932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008056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70371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97386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783896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803219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40880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344565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12438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7584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8234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