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2036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8658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1261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90793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17270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87328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29686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15911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46191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15543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71004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69941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98052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10268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12708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57953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37536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87215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61502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86276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69296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70480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65397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43797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77668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14091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55432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75686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34553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20888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71590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35504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25360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56196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87633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29937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77458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96288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08826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1743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15572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42174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76908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8404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