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00204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49646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06856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25404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58997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72801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66949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0135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05911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74922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37582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85188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10004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81272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47356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63508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73597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50146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947405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65717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46839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15088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10593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517318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4342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37198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02892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65301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40022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31542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4084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20415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59051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65366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59922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41129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90856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08459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0408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56763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2433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6644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58433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19681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31321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19143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38226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482604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001744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702078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61787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12381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64890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0253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11070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275579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