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50537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73874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25060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3126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31692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61212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1273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22049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84728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02343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1932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47724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00341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824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86671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2862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10003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96740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5455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80763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0321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44814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08879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09555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5694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12082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60101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79688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91167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85849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75075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87495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89533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66273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3394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4279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50476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90647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53573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2663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40608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86719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55182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99432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71615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61291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4084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59147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78279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25201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95449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39774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9962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71300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44640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63514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