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111006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425639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9996457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09109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27130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73286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66204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279160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77055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219164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72195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89160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02530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