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7348163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2887850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3089959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98207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5394851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6690124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8484638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3991208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2037154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5020383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7692975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594519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10363501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2128441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2274106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9672760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238239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7039062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5324198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1278058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3217500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8186615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4674832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976486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6910459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4547844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