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5688894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4864893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3649911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4792111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8762336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6848358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891887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3077677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6032313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1400008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6198101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7221754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2784619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8917871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636398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1043878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4715145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2095041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3527159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5685277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4139646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3312360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7595687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3123215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5808118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399425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