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7263186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3442534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5980632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8347794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1338409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5820779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2562829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890817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0763959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0112041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1313249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8655723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3852968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6572772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4486935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5685408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0088175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455793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5754470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3577789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4263605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6177517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224819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0363428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7102220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638753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