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107342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767453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878993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993910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0015091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5249093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295860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1518248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8101843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482331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655342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9990020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795410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9527595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437525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611268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89122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0995515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279886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222926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990343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942836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76786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4805803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505106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869628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