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76653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71453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32540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83605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11748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8857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473246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816850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219568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53424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854057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564391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062437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135804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246242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84763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25891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574379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45218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493925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255941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78961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19138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79462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91312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9174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