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3730774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04869758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7466767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30148050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2732351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2135168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0440483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5388569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21630844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7921195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5579850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5155960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98098926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5608010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95071926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82289192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13032900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4588174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58183056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71773640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6453026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41903297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56453885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7744789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4225745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6799677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