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0091642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7149132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4871637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3656597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7814823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3001462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1905083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978696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9791667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8031820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893518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8959807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9722473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37852370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0356606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2907390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1628618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3025505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3795374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229773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5329651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3301252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613780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0496391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9048650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553201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