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45147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81022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67168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59428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452187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06737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57055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90435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28652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61925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72744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85903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98189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81873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60504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84603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84338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82600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06311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42367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72014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28101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39522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007047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44437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13161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