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244946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128367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658548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4759722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379216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939612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57742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101696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891378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7342987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0946729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28393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532820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641435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6755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932212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2524745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315969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88910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22141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007145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8112527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170423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970570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283892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350434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810306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228438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917626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872075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826499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91008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550855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605992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986618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187439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114730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63115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785612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686002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181192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488626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40988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364074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66321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23921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504319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676518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636166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2331092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057905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298339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974972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38019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391953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400480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40364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