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1163103151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1305125086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1014314593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1951955864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1277744147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2123914735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253668785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357316130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725123292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766268525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764732331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2091132990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413775002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1759414034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711958763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1110689272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654418708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692809744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198863190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10724715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1247565441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791188793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1137673258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50866335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700998621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2025859859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