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1429764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959931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409369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338812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086729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00551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279093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72121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50989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229445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843053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952508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259153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387243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77927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085395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30580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58187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8205181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938311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670944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87280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180834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725294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354124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303832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