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957022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475344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809949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03784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02208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719641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4564284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118334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476453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9507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994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897844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706390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36713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002051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85599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39723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622524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428586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09324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52041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890288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418626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001620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8335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54789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