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13749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19828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712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80641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86335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1508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98039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41932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5476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39367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11093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6856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66008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97851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50084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85448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862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56362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91002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2351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32107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93698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30986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6712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1728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3351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93286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21873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3572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72173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05222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35749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6542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78036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1468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23486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93959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54151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55289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76933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0897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94214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0541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29637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