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997242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887844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65043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82174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75979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009913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244036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734143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30817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992190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865418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00750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425194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45934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72370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558982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05945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476029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42732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035414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86643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574653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130305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85002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318223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522390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6086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58123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01281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84781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112994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453746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78986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457152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60033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133773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94185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47800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23690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112769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78569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981557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136837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81470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4061076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770739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4074218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418910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3608746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9145581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0882886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095564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8019400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136123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8412681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0150997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