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43706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5692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31506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97957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06723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72439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21567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14534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67251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24476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32042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40311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89003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14926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47310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04484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773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93242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06893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36792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8186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39158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11876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4645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99354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98927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06915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45275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0383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102439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27610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26088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48010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93235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86989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39577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01760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0725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82496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25834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24155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37778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91920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69876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09943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44718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01801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16731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763230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20061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30518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870532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1347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82365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1748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99440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