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357285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4775779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6107963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6074445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305876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4788668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4010360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6896850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0098455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217756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0193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022989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5514333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