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0864219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5240600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5311491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4165157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912863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2281729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4593801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8864823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7104502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9609639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0460086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8504049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8034544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1461875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4899700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477912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84103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15034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2899663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013789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7369542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229090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765289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0706502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3394927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688368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