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67540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645613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940970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892295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337171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909600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78779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66677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964975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21035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021225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05517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77103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247402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209684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90196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768302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93329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59483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806727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407167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48243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48516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46258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739304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439535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