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0717234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8101872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8265292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9263746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9781532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2274295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4906867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2256964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8009923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8649678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3961077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3103793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3362137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3117379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3339505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5010977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6844439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5321341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028863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5474847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3289217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3682285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682145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2322959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2385424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480546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