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3471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1116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24783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41695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6220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20072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22110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80427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96974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3567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07858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88472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00117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871818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96102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06448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7391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325068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49587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3050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05949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08769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72315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23047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378346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56803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