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8005781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7963264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7141604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3017005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6408226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2349514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7409196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7616974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836846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5264355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6154491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1884497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2951370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7320312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9081415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8331113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4622043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0870709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4024197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4488810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6952452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9938700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9663375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05098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6412331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334290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