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14592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02050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96081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2904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94920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17281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29254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73447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1419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50642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75366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08521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627887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77391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652610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769706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826989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71282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790713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21421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76134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817920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49396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07864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16300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19903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