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520577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56316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3690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343533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70476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126967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64935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26227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932966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290156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137925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030117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106813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34378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198544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396656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860528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939220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1087006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90146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782135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0172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4328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87098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504028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47333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