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04379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67041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83927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2209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47431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335056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7782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05412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639206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254601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29441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54684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345693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42331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81451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623954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795348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70002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98239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6644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92198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93059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77668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1790818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031496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60858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