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3448191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7089276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9031797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8185663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6089880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6920126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9933681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3170921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3958485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583000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420701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0799096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704158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038596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711306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4570830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465344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85607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4686871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519165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934742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9569745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4488657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549317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665749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3187892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1408573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641747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8514572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039849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5769018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7355930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2993646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031979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7190697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2704286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0634376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3939851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4815365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197591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322327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252041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054672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2578590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9242865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6592640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3294514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9668118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8406793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604029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6733267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645212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141229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5271082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3167670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990291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8301534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