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6915577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5528627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872542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9177431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4790550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9817434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7708723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7815718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393427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151084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9567136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0240242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1906559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2828184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6778641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6312427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894036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23392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986414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529576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851287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095016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434812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978153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5359527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5038908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