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68069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5437234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21676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1421714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23686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67733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340457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73651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509825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99644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8299064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54913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846061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48556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571296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902248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99855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87254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76424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27408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494306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673820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41113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89282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32112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72760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