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7507458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836293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947812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1344922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8824268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54277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3103304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006679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3666284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81025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93475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979295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250610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010958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3859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25330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258043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899793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1198782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7675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49143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480473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881657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73052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95565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50467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