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289996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3926018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6076903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8335303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2640173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338385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742650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818812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4808842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0343568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9071694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9832763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9533877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624676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3878889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2672213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996174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8886348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942861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6023317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945062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0532507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36849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759839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3287360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264111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269213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221174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361724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298200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7407161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9947213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0938830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8543536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2026584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2172305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2542082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574813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9308301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2602667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726850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24652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449062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7202763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