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384417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474919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094895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27755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162998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094816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29708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55020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097500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912947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08173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579001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146251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078086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5623024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00535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103940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13313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1422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590657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164889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48322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011170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46494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167198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805488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02844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772380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153439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44593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862811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01910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480145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25701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89361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05550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82942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145795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46671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94056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5281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56128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1389512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3642819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28362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391997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004244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749899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55032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196242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7605872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722485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1313764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626314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001600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2348003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