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34251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25715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88165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82109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20045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90974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42898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07469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034793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12609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11847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94551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73939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172137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55334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60625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47916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74564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50039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25769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03657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52715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68934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52035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47647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86012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30832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22909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6445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17882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15672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77196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04137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63633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12542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72522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9884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95742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24864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40968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45936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84378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15597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32479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257503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693820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038960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6917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48368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546211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790706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425592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74899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319543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10180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282060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