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161114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90476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105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6473332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943961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43194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363295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410335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96884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33816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43769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55184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539417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